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Pregão Eletrônico nº 0463/2019 - menor preço por item. </w:t>
      </w: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e aplicação de vacina influenza trivalente para a imunização dos servidores da UDESC. Início da entrega de propostas: às 14:00 horas do dia 06/03/2019. Fim da entrega de propostas: às 14:00 horas do dia 21/03/2019. Abertura da sessão: a partir das 14:00 horas do dia 21/03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301/2019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301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9:56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2-28T20:12:00Z</dcterms:modified>
  <cp:revision>3</cp:revision>
  <dc:subject/>
  <dc:title>   </dc:title>
</cp:coreProperties>
</file>